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4" w:firstLine="5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-23" w:firstLine="590"/>
        <w:jc w:val="both"/>
        <w:rPr>
          <w:sz w:val="24"/>
          <w:szCs w:val="24"/>
        </w:rPr>
      </w:pPr>
      <w:r>
        <w:rPr>
          <w:sz w:val="24"/>
          <w:szCs w:val="24"/>
        </w:rPr>
        <w:t>Spoločnosť Create Value s.r.o. dňa 4.6.2024 požiadala mestskú časť Košice – Sídlisko KVP ako správcu nehnuteľného majetku mesta Košice, o prenájom pozemku parc. č. 3248 CKN o výmere 2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k. ú. Grunt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zapísaný na LV č. 965 pre obec Košice – Sídlisko KVP, okres Košice II, za účelom vybudovania verejne prístupnej utrarýchlej nabíjacej stanice, zabezpečenia jej prevádzky a údržby pre obyvateľov mestskej časti Košice - Sídlisko KVP, ostatných mestských častí mesta Košice a návštevníkov Košíc. 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odľa zákona č. 138/1991 Zb. o majetku obcí v znení neskorších predpisov a Zásad hospodárenia a nakladania s majetkom Mestskej časti Košice – Sídlisko KVP je nájom majetku možné vykonať podľa § 9aa ods. 3 zákona o majetku obcí najmenej za také nájomné, za aké sa v tom čase a na tom mieste obvykle prenechávajú do nájmu na dohodnutý účel veci toho istého druhu alebo porovnateľné veci. Výnimku, okrem iného, tvorí nájom majetku z dôvodu hodného osobitného zreteľa, o ktorom obecné zastupiteľstvo rozhodne trojpätinovou väčšinou všetkých poslancov, pričom osobitný zreteľ musí byť zdôvodnený (§ 9aa ods. 2 písm. e) zákona o majetku obcí). Zámer prenajať majetok týmto spôsobom je mestská časť povinná zverejniť najmenej 15 dní pred schvaľovaním nájmu miestnym zastupiteľstvom mestskej časti na svojej úradnej tabuli a na svojom webovom sídle, pričom tento zámer musí byť zverejnený najmenej do schválenia nájmu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ôvodom hodným osobitného zreteľa je vybudovanie verejne prístupnej utrarýchlej nabíjacej stanice,  zabezpečenie jej prevádzky a údržby pre obyvateľov mestskej časti Košice – Sídlisko KVP ako aj pre obyvateľov ostatných mestských častí mesta Košice a návštevníkov Košíc, t. j. verejnoprospešný účel v zmysle § 12a odsek 1 písmena c) Zásad hospodárenia a nakladania s majetkom mestskej časti Košice – Sídlisko KVP a Akčného plánu rozvoja elektromobility v Slovenskej republike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vrhovaná výška nájomného je stanovená </w:t>
      </w:r>
      <w:r>
        <w:rPr>
          <w:color w:val="000000"/>
          <w:sz w:val="24"/>
          <w:szCs w:val="24"/>
        </w:rPr>
        <w:t xml:space="preserve">v sume </w:t>
      </w:r>
      <w:r>
        <w:rPr>
          <w:b/>
          <w:bCs/>
          <w:color w:val="000000"/>
          <w:sz w:val="24"/>
          <w:szCs w:val="24"/>
        </w:rPr>
        <w:t>1,- € /rok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Na základe vyššie uvedených dôvodov predkladáme Miestnemu zastupiteľstvu Mestskej časti Košice – Sídlisko KVP návrh na schválenie nájmu podľa § 9aa ods. 2 písm. e) zákona č. 138/1991 Zb. o majetku obcí v znení neskorších predpisov, pre nájomcu Create Value s.r.o., Farbiarska 53/29, 064 01 Stará Ľubovňa z dôvodu hodného osobitného zreteľa podľa návrhu na uznesenie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racoval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g. Juraj Hankovsk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delenie výstavby a majetku </w:t>
      </w:r>
    </w:p>
    <w:sectPr>
      <w:type w:val="nextPage"/>
      <w:pgSz w:w="11906" w:h="16838"/>
      <w:pgMar w:left="1418" w:right="1418" w:gutter="0" w:header="0" w:top="1134" w:footer="0" w:bottom="12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37:00Z</dcterms:created>
  <dc:creator>JKIRILAKOVA</dc:creator>
  <dc:description/>
  <cp:keywords/>
  <dc:language>en-US</dc:language>
  <cp:lastModifiedBy>JUDr. Magdaléna Balážová</cp:lastModifiedBy>
  <cp:lastPrinted>2024-09-11T17:45:00Z</cp:lastPrinted>
  <dcterms:modified xsi:type="dcterms:W3CDTF">2024-09-12T09:25:00Z</dcterms:modified>
  <cp:revision>7</cp:revision>
  <dc:subject/>
  <dc:title>Mestská časť Košice - Sídlisko KVP</dc:title>
</cp:coreProperties>
</file>